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 xml:space="preserve">                                                                 </w:t>
      </w:r>
      <w:r>
        <w:rPr>
          <w:b w:val="false"/>
        </w:rPr>
        <w:t xml:space="preserve">ПРИЛОЖЕНИЕ </w:t>
      </w:r>
    </w:p>
    <w:p>
      <w:pPr>
        <w:pStyle w:val="13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13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13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 </w:t>
      </w:r>
    </w:p>
    <w:p>
      <w:pPr>
        <w:pStyle w:val="13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т ______________ № 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целевая программа «О создании условий деятельности добровольных формирований по охране общественного порядка в Курчанском сельском поселении Темрюкского района» 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ТРУКТУРА  ПРОГРАММЫ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РОГРАММЫ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Содержание  проблемы и обоснование необходимости ее решения 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раммными методами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Цели и задачи, сроки и этапы реализации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Перечень  мероприятий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Обоснование  ресурсного обеспечения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Оценка Социально-экономической эффективности 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Критерии выполнения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Механизм реализации программы.</w:t>
      </w:r>
    </w:p>
    <w:p>
      <w:pPr>
        <w:pStyle w:val="Normal"/>
        <w:tabs>
          <w:tab w:val="clear" w:pos="708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6277"/>
      </w:tblGrid>
      <w:tr>
        <w:trPr>
          <w:trHeight w:val="154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 программа  «О создании условий для деятельности добровольных  формирований населения по охране общественного порядка в Курчанском сельском поселении  Темрюкского района» на 2013 год</w:t>
            </w:r>
          </w:p>
        </w:tc>
      </w:tr>
      <w:tr>
        <w:trPr>
          <w:trHeight w:val="22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Федеральный Закон от 6 октября 2003 года         № 131- 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татья 179.3 Бюджетного кодекса Российской Федерации, </w:t>
            </w:r>
          </w:p>
          <w:p>
            <w:pPr>
              <w:pStyle w:val="Normal"/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едеральный закон от 19 мая 1995 года №92-ФЗ «Об общественных объединениях», </w:t>
            </w:r>
          </w:p>
          <w:p>
            <w:pPr>
              <w:pStyle w:val="Normal"/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Закон Краснодарского края от 29 июня 2007 года №1267-КЗ «Об участии граждан в охране общественного порядка в Краснодарском крае»,  Устав Курчанского сельского поселения Темрюкского района</w:t>
            </w:r>
          </w:p>
        </w:tc>
      </w:tr>
      <w:tr>
        <w:trPr>
          <w:trHeight w:val="100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140" w:leader="none"/>
                <w:tab w:val="left" w:pos="36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  <w:tab w:val="left" w:pos="3640" w:leader="none"/>
              </w:tabs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140" w:leader="none"/>
                <w:tab w:val="left" w:pos="36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  <w:tab w:val="left" w:pos="3640" w:leader="none"/>
              </w:tabs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6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 разработчик</w:t>
            </w:r>
          </w:p>
          <w:p>
            <w:pPr>
              <w:pStyle w:val="Normal"/>
              <w:tabs>
                <w:tab w:val="clear" w:pos="708"/>
                <w:tab w:val="left" w:pos="3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</w:t>
            </w:r>
          </w:p>
          <w:p>
            <w:pPr>
              <w:pStyle w:val="Normal"/>
              <w:tabs>
                <w:tab w:val="clear" w:pos="708"/>
                <w:tab w:val="left" w:pos="3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задачи 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Создание правовых и экономических условий для роста самоуправления и общественных объединений, рост активности в решении общих проблем.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>
          <w:trHeight w:val="160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 основ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 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Проведение совместных координационных   совещаний по вопросам борьбы с преступностью.                                                   </w:t>
            </w:r>
          </w:p>
          <w:p>
            <w:pPr>
              <w:pStyle w:val="Normal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Проведение наглядных и профилактических мероприятий по профилактике безнадзорности и правонарушений  несовершеннолетних.</w:t>
            </w:r>
          </w:p>
          <w:p>
            <w:pPr>
              <w:pStyle w:val="Normal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и источники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Средства местного бюджета в объёме 5,0 тыс.руб.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9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исполнением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 поселения  Темрюкского района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760" w:leader="none"/>
              </w:tabs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2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х средств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еляемых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ю 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7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0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277" w:type="dxa"/>
            <w:tcBorders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езультатом выполнения программы должно стать снижение роста преступности на территории поселения, защита жизни и здоровья граждан</w:t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3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 ЕЕ  РЕШЕНИЯ ПРОГРАММНЫМИ МЕТОДАМИ.</w:t>
      </w:r>
    </w:p>
    <w:p>
      <w:pPr>
        <w:pStyle w:val="Normal"/>
        <w:tabs>
          <w:tab w:val="clear" w:pos="708"/>
          <w:tab w:val="left" w:pos="2160" w:leader="none"/>
          <w:tab w:val="left" w:pos="322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/>
      </w:pPr>
      <w:r>
        <w:rPr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в 2010-2011 годах не уменьшается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Остается высоким удельный вес преступлений, совершаемых в состоянии алкогольного опьянения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/>
      </w:pPr>
      <w:r>
        <w:rPr>
          <w:sz w:val="28"/>
          <w:szCs w:val="28"/>
        </w:rPr>
        <w:t>Все это требует усиления борьбы с преступностью, неприятие решительных мер противодействия может вызвать осложнение криминогенной обстановки в поселении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160" w:leader="none"/>
          <w:tab w:val="left" w:pos="322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ЦЕЛИ, ЗАДАЧИ ПРОГРАММЫ, СРОКИ ЕЕ РЕАЛИЗАЦИИ</w:t>
      </w:r>
    </w:p>
    <w:p>
      <w:pPr>
        <w:pStyle w:val="Normal"/>
        <w:tabs>
          <w:tab w:val="clear" w:pos="708"/>
          <w:tab w:val="left" w:pos="2160" w:leader="none"/>
          <w:tab w:val="left" w:pos="322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рограммы - укрепление правопорядка и усиление борьбы с преступностью в Курчанском сельском поселении Темрюкского района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tabs>
          <w:tab w:val="clear" w:pos="708"/>
          <w:tab w:val="left" w:pos="1780" w:leader="none"/>
        </w:tabs>
        <w:ind w:firstLine="850"/>
        <w:rPr>
          <w:sz w:val="28"/>
          <w:szCs w:val="28"/>
        </w:rPr>
      </w:pPr>
      <w:r>
        <w:rPr>
          <w:sz w:val="28"/>
          <w:szCs w:val="28"/>
        </w:rPr>
        <w:t>-защита жизни и здоровья граждан, их прав и свобод;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ффективности  мероприятий по охране общественного  порядка и обеспечению общественной  безопасности.</w:t>
      </w:r>
    </w:p>
    <w:p>
      <w:pPr>
        <w:pStyle w:val="Normal"/>
        <w:tabs>
          <w:tab w:val="clear" w:pos="708"/>
          <w:tab w:val="left" w:pos="1780" w:leader="none"/>
        </w:tabs>
        <w:ind w:firstLine="8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МЕРОПРИЯТИЙ ПРОГРАММЫ (ПРИЛОЖЕНИЕ №1) 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  <w:t>4.ОБЕСПЕЧЕНИЕ РЕСУРСНОГО ОБЕСПЕЧЕНИЯ ПРОГРАММЫ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/>
      </w:pPr>
      <w:r>
        <w:rPr>
          <w:sz w:val="28"/>
          <w:szCs w:val="28"/>
        </w:rPr>
        <w:t>Финансирование Программы осуществляется за счет средств, предусмотренных из средств местного бюджета в 2013 г. - 5,0 тыс. руб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ОЦЕНКА СОЦИАЛЬНО-ЭКОНОМИЧЕСКОЙ ЭФФЕКТИВНОСТИ </w:t>
        <w:br/>
        <w:t>ПРОГРАММЫ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rPr>
          <w:sz w:val="28"/>
          <w:szCs w:val="28"/>
        </w:rPr>
      </w:pPr>
      <w:r>
        <w:rPr>
          <w:sz w:val="28"/>
          <w:szCs w:val="28"/>
        </w:rPr>
        <w:t>- снижение уровня преступности;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/>
      </w:pPr>
      <w:r>
        <w:rPr>
          <w:sz w:val="28"/>
          <w:szCs w:val="28"/>
        </w:rPr>
        <w:t>-укрепление правопорядка и общественной безопасности;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защита прав и законных интересов граждан.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  <w:t>6.КРИТЕРИИ ВЫПОЛНЕНИЯ ПРОГРАММЫ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/>
      </w:pPr>
      <w:r>
        <w:rPr>
          <w:sz w:val="28"/>
          <w:szCs w:val="28"/>
        </w:rPr>
        <w:t>С введением в жизнь программы в соответствии с поставленными целями и задачами будет укреплен правопорядок, будет снижен уровень преступности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  <w:t>7.МЕХАНИЗМ РЕАЛИЗАЦИИ ПРОГРАММЫ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/>
      </w:pPr>
      <w:r>
        <w:rPr>
          <w:sz w:val="28"/>
          <w:szCs w:val="28"/>
        </w:rPr>
        <w:t>Механизм реализации Программы предусматривает использование рычагов финансовой и бюджетной политики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В.А.Харлам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8:06:00Z</dcterms:created>
  <dc:creator>78</dc:creator>
  <dc:description/>
  <cp:keywords/>
  <dc:language>en-US</dc:language>
  <cp:lastModifiedBy>1</cp:lastModifiedBy>
  <cp:lastPrinted>2009-12-21T17:01:00Z</cp:lastPrinted>
  <dcterms:modified xsi:type="dcterms:W3CDTF">2012-09-05T08:09:00Z</dcterms:modified>
  <cp:revision>7</cp:revision>
  <dc:subject/>
  <dc:title/>
</cp:coreProperties>
</file>